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4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аленькие исследовател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формировать познавательные потребности ,развитие исследовательского интереса и творчества в процессе практического познания. Формировать представления о целостной картине мира, осведомленности в разных сферах жизни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товыставка детского творчеств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18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141"/>
        <w:gridCol w:w="3403"/>
        <w:gridCol w:w="3261"/>
        <w:gridCol w:w="2835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8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ренняя гимнастика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 хотим , чтоб от народа не страдала бы природ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: «Мусор Земле не к лицу» развивать умение вести наблюдения, сравнивать, делать выводы, оформлять результаты, воспитывать культуру поведения в окружающем мир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Мы помощники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измерении длины отрезков линейкой. (Дуня, Маша,Алис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6" w:right="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итуативный разговор «Почему необходимо беречь и заботится о природе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льно-печатные игры по выбору дете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о-ролевая игра «Поликлиник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сультация для родителей «Расскажи ребенку о планете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развитие «Ребенок и окружающий мир» 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«Путешествие волшебной капельк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7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снегопадом(формировать представления о свойствах снега, закрепить знания о сезонном явлении.Труд: сгребание снега в определенное место для постройк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Снежная карусель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тание снежков в цель, развивать меткость и глазомер. (Марк,Саш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ы- экспериментирования «Лепится- не лепится», закрепить знания о свойствах сне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в снежк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о-ролевые игры по выбору де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знакомить детей с темой недели, предложить дома провести эксперементы.Цель: повышения уровня активности родителей в образовании детей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игирующая Гимнастикапосле сн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на «Будь в природе другом!» формировать экологическую культуру, воспитывать бережное отношение к природе, развивать мышлени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представление о свойствах предметов: цвет, форма, размер с Алиной А, Даниилом 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помнить правила поведения в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смотр короткометражного фильма «Самая лучшая планета в Галактике», вызвать интерес к проблеме экологического кризиса на Земле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блюдение за трудом дворника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Задачи: воспитывать уважение к труду людей, прививать желание быть отзывчивым, с радостью приходить на помощь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/и «День и ночь». П/и «Попади в круг». Д/и «Кто во что ожжет?»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</w:rPr>
              <w:t>. 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вободные игр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детей на прогулке.</w:t>
            </w:r>
            <w:r>
              <w:rPr>
                <w:rFonts w:eastAsia="Times New Roman" w:cs="Arial" w:ascii="Arial" w:hAnsi="Arial"/>
                <w:color w:val="FF0000"/>
              </w:rPr>
              <w:t>               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15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аленькие исследовател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формировать познавательные потребности ,развитие исследовательского интереса и творчества в процессе практического познания. Формировать представления о целостной картине мира, осведомленности в разных сферах жизни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товыставка детского творчеств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18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568"/>
        <w:gridCol w:w="2976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 Точечный массаж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Полезные ископаемые на нашей планете», дать детям представление о ископаемых, залегающих в глубинах и на поверхности земли, развивать интерес к исследования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игра «Маленькие исследовател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самостоятельном составлении небольших рассказов на заданную тему. ( Мира,Алиса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на тему «Можно ли менять форму камня и глины», выявить свойства глины и камн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«На что похож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смотр коллекции полезных ископаемых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 с родителями на тему «Гигиенические требования к одежде и обуви для детей»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ечевое развитие «Развитие речи, чтение художественной литературы» «Мы маленькие исследователи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тельное наблюдение за воробьем и синицей, воспитывать доброжелательное отношение к птицам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Опиши птицу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Мы веселые ребя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прыжках в длину с места (Ярик,Артём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брое дело «На площадку мы ходили ,птичкам семечки носили», стимулировать детей совершать добрые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ратить внимание на взаимоотношение детей, на выход из конфликтных ситуац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по запросам родителей</w:t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322" w:beforeAutospacing="0" w:before="0" w:afterAutospacing="0" w:after="0"/>
              <w:rPr/>
            </w:pPr>
            <w:r>
              <w:rPr/>
            </w:r>
          </w:p>
        </w:tc>
      </w:tr>
      <w:tr>
        <w:trPr>
          <w:trHeight w:val="17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игирующая гимнастика после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а. Ходьба по ребристой доск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Кто такие геологи и чем они занимаются», воспитывать уважение и чувство благодарности к людям этой профессии.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сказки П.П. Бажова «Малахитовая шкатул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должать совершенствовать навыки приземления в прыжках (Ярик,Артё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кскурсия в лабораторию, познакомить детей с термометрами и что можно ими определи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о-ролевая игра «Искатели полезных ископаемых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конструктор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/и «Попади в круг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и: развивать умение метать правой и левой рукой в вертикальную цель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</w:rPr>
              <w:t>Инд. работа. 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/и «Кто во что одет?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вободные игр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детей на прогулке.</w:t>
            </w:r>
            <w:r>
              <w:rPr>
                <w:rFonts w:eastAsia="Times New Roman" w:cs="Arial" w:ascii="Arial" w:hAnsi="Arial"/>
                <w:color w:val="FF0000"/>
              </w:rPr>
              <w:t>          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16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аленькие исследовател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формировать познавательные потребности ,развитие исследовательского интереса и творчества в процессе практического познания. Формировать представления о целостной картине мира, осведомленности в разных сферах жизни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товыставка детского творчеств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18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111"/>
        <w:gridCol w:w="3544"/>
        <w:gridCol w:w="2551"/>
        <w:gridCol w:w="2410"/>
        <w:gridCol w:w="25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6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 Точечный массаж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Волшебница вода», закрепить знания о разных состояниях воды, круговороте воды в жизни растений, животных и человека, упражнять в соблюдении природоохранных правил поведения в природ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игра «Подбери призра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назвать соседей чисел.(Артём,Святослав,Верони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мини-лаборатор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актильное лото игры на развитие тактильного вос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Рекомендации дл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родителей «Учим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детей сочинят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  <w:t>сказк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знавательное развитие «Формирование элементарных математических представлений»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следами на снегу, развивать любознательность, наблюдательность и умение делать элементарные обобщени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: посыпать совместно с воспитателем дорожки снего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Вспомни разные слов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И «Хвост дракона», «Мы веселые ребя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ся в перешагивании через предметы (Асель,Лёша,Его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следовательская деятельность: измерить условной меркой глубину сугробов до и после снегоп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гры с постройками из снег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Анкетирование «Экспериментирование вашего ребенка»</w:t>
            </w:r>
          </w:p>
        </w:tc>
      </w:tr>
      <w:tr>
        <w:trPr>
          <w:trHeight w:val="9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игирующая гимнастика после сна. Ходьба по массажным дорожка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на тему «Чистый и грязный воздух», развивать умение рассуждать , познакомить с тем , что растения очищают возду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умении лепить знакомы предметы, используя усвоенные ранее приемы лепки (Ваня,Макси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ыт: «Воздух- невидимка», расширить представления о воздух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южетно-ролевые игры по желанию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блюдение за погодо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/и «Заморожу». Свободные игр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детей на прогулк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</w:rPr>
              <w:t>Трудовые поручения «Очищаем постройки от снега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7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аленькие исследовател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формировать познавательные потребности ,развитие исследовательского интереса и творчества в процессе практического познания. Формировать представления о целостной картине мира, осведомленности в разных сферах жизни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товыставка детского творчеств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18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827"/>
        <w:gridCol w:w="2835"/>
        <w:gridCol w:w="2978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 Дыхательная гимнастика «Ветерок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на тему: «Магнит и его свойства», систематизировать знания детей о магните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 сформировать представления о полюсах магни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играть в игру «Замени звук» (Умар,В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лаборатории «Как работает компас», познакомить со способами изготовления самодельного компас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«Лабиринты», развивать мелкую моторику ру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дивидуальные консультации по запросам родителе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lineRule="atLeast" w:line="288" w:beforeAutospacing="0" w:before="0" w:afterAutospacing="0" w:after="0"/>
              <w:rPr>
                <w:b w:val="false"/>
                <w:b w:val="false"/>
                <w:bCs w:val="false"/>
                <w:color w:val="0D0D0D" w:themeColor="text1" w:themeTint="f2"/>
                <w:sz w:val="22"/>
                <w:szCs w:val="22"/>
              </w:rPr>
            </w:pPr>
            <w:r>
              <w:rPr>
                <w:b w:val="false"/>
                <w:color w:val="0D0D0D" w:themeColor="text1" w:themeTint="f2"/>
                <w:sz w:val="22"/>
                <w:szCs w:val="22"/>
              </w:rPr>
              <w:t>Художественно-эстетическое развитие аппликация  тема «</w:t>
            </w:r>
            <w:r>
              <w:rPr>
                <w:b w:val="false"/>
                <w:bCs w:val="false"/>
                <w:color w:val="0D0D0D" w:themeColor="text1" w:themeTint="f2"/>
                <w:sz w:val="22"/>
                <w:szCs w:val="22"/>
              </w:rPr>
              <w:t>Секрет манной крупы</w:t>
            </w:r>
            <w:r>
              <w:rPr>
                <w:b w:val="false"/>
                <w:color w:val="0D0D0D" w:themeColor="text1" w:themeTint="f2"/>
                <w:sz w:val="22"/>
                <w:szCs w:val="22"/>
              </w:rPr>
              <w:t>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ветром</w:t>
            </w:r>
          </w:p>
          <w:p>
            <w:pPr>
              <w:pStyle w:val="NormalWeb"/>
              <w:widowControl w:val="false"/>
              <w:shd w:val="clear" w:color="auto" w:fill="FFFFFF"/>
              <w:tabs>
                <w:tab w:val="clear" w:pos="708"/>
                <w:tab w:val="right" w:pos="3470" w:leader="none"/>
              </w:tabs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игра «Какое время года?»</w:t>
              <w:tab/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гра «Хитрая лиса», упражнять в беге , развивать ловкость и быстроту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зация звуков «ж» и «ш», упражнять в подборе слов с заданным звуком (Даша,Оиша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деятельность «Определение силы и направления ветр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пасные ситуации» контакты с незнакомыми людьми на улиц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южетно-ролевая игра «Шоферы», развивать умение договариваться в ролях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Одежда и обувь ребенка на зимней прогулке. Показать родителям, что одежда и обувь ребенка должна соответствовать погоде»</w:t>
            </w:r>
          </w:p>
        </w:tc>
      </w:tr>
      <w:tr>
        <w:trPr>
          <w:trHeight w:val="2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игирующая гимнастика после сн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на тему «Откуда радуга берется?», познакомить детей с солнечной энергией и особенностями ее проявления, воспитывать интерес к познанию закономерностей, существующих в неживой приро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ся в метании в горизонтальную цель левой и правой рукой (Юра,Амир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чему предметы движутся?» ,познакомить с физическими понятиями «сила», «трение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з каких цветов состоит солнечный луч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Найди отличия», развивать внимание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о- ролевая игра «Почта», сюжет «К нам пришла посылк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</w:rPr>
              <w:t>Наблюдение за тем как замерзает вод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</w:rPr>
              <w:t>П/и « Пузырь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Задачи: упражнять в образовании круга, учить выполнять действия в соответствии с текстом, развивать речевую и двигательную активность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</w:rPr>
              <w:t>Игр. Упр. «Зайчата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</w:rPr>
              <w:t>Инд. работа.  Д/и «Игрушки играют в прятки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81818"/>
              </w:rPr>
              <w:t>Свободные игры</w:t>
            </w:r>
            <w:r>
              <w:rPr>
                <w:rFonts w:eastAsia="Times New Roman" w:cs="Times New Roman" w:ascii="Times New Roman" w:hAnsi="Times New Roman"/>
                <w:color w:val="181818"/>
              </w:rPr>
              <w:t> детей на прогулке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18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аленькие исследовател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формировать познавательные потребности ,развитие исследовательского интереса и творчества в процессе практического познания. Формировать представления о целостной картине мира, осведомленности в разных сферах жизни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Фотовыставка детского творчеств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18.01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111"/>
        <w:gridCol w:w="3119"/>
        <w:gridCol w:w="3401"/>
        <w:gridCol w:w="285"/>
        <w:gridCol w:w="2551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яя гимнастика.Беседа на тему :»Где ночует солнце?» Почему бывает зима и лето?» дать детям первичное представление о строении солнечной системы, о состоянии планет, о вращении земли вокруг солнца и вокруг своей оси, о смене дня и ночи, развивать любознательность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ая игра «Лучи солнц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поиграть в игру «Назови предметы во множественном числе» (Полина,София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мини-лаборатории «Как происходит извержение вулкан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центре творчества: зарисовки «Пусть всегда будет солнце» ,закрепить знания о картине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енгазета «Хочу все знать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лепка  на тему «Пуговицы для платья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5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солнцем, учить наблюдать изменения в живой и неживой природе, рассуждать ,сравнивать, прививать интерес к природ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: «Строим снежной город» воспитание стремления к коллективному участию в деятельност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«Цепи кованные», «Затейн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ение с Аней, Леной, Женей «Скольжение по ледяным дорожкам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 с металлическими предметами: проверить где они на улице больше нагреваются- в тени или на свету, и в какое время суток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ать вывод, что на солнце земля теплее, поэтому и снег растет быстрее на солнечных участка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о снегом- реализация полученных двигательных навыков в самостоятельной деятельност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ние на санках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-жить родителям изгото-вить нестан-дартное оборудо-вание для работы с детьми.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игирующая гимнастика после сн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на тему «Свет вокруг нас», дать детям представление о свете, развивать умение работать в группе, обогащать и активизировать словарь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Выложи из счетных палочек»( развивать мелкую моторику рук(Кира,Марк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Установление способности растения к поиску света», установить как растение ищет свет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южетно-ролевая игра «Автомастерская», развивать умение детей разыгрывать знакомый сюжет.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1"/>
                <w:szCs w:val="21"/>
              </w:rPr>
            </w:pPr>
            <w:r>
              <w:rPr>
                <w:rStyle w:val="C2"/>
                <w:bCs/>
                <w:color w:val="000000"/>
                <w:sz w:val="22"/>
                <w:szCs w:val="22"/>
              </w:rPr>
              <w:t>Наблюдение за работой дворника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1"/>
                <w:szCs w:val="21"/>
              </w:rPr>
            </w:pPr>
            <w:r>
              <w:rPr>
                <w:rStyle w:val="C2"/>
                <w:bCs/>
                <w:color w:val="000000"/>
                <w:sz w:val="22"/>
                <w:szCs w:val="22"/>
              </w:rPr>
              <w:t>П/и «Снежинки и ветер».</w:t>
            </w:r>
            <w:r>
              <w:rPr>
                <w:bCs/>
                <w:color w:val="000000"/>
                <w:sz w:val="22"/>
                <w:szCs w:val="22"/>
              </w:rPr>
              <w:t xml:space="preserve"> Свободные игры</w:t>
            </w:r>
            <w:r>
              <w:rPr>
                <w:color w:val="000000"/>
                <w:sz w:val="22"/>
                <w:szCs w:val="22"/>
              </w:rPr>
              <w:t> детей на прогулке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1"/>
                <w:szCs w:val="21"/>
              </w:rPr>
            </w:pPr>
            <w:r>
              <w:rPr>
                <w:rStyle w:val="C2"/>
                <w:bCs/>
                <w:color w:val="000000"/>
                <w:sz w:val="22"/>
                <w:szCs w:val="22"/>
              </w:rPr>
              <w:t>Инд. работа «Кони»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181818"/>
                <w:sz w:val="21"/>
                <w:szCs w:val="21"/>
              </w:rPr>
            </w:pPr>
            <w:r>
              <w:rPr>
                <w:rStyle w:val="C2"/>
                <w:bCs/>
                <w:color w:val="000000"/>
                <w:sz w:val="22"/>
                <w:szCs w:val="22"/>
              </w:rPr>
              <w:t>Трудовое поручение. «Подметаем дорожки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33c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d02f9c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a23fa7"/>
    <w:rPr>
      <w:b/>
      <w:bCs/>
    </w:rPr>
  </w:style>
  <w:style w:type="character" w:styleId="C2" w:customStyle="1">
    <w:name w:val="c2"/>
    <w:basedOn w:val="DefaultParagraphFont"/>
    <w:qFormat/>
    <w:rsid w:val="007f3db0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02f9c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23fa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" w:customStyle="1">
    <w:name w:val="c1"/>
    <w:basedOn w:val="Normal"/>
    <w:qFormat/>
    <w:rsid w:val="007f3d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" w:customStyle="1">
    <w:name w:val="c6"/>
    <w:basedOn w:val="Normal"/>
    <w:qFormat/>
    <w:rsid w:val="007f3d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  <Pages>1</Pages>
  <Words>1907</Words>
  <Characters>10876</Characters>
  <CharactersWithSpaces>12758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4:37:00Z</dcterms:created>
  <dc:creator>user</dc:creator>
  <dc:description/>
  <dc:language>en-US</dc:language>
  <cp:lastModifiedBy>user</cp:lastModifiedBy>
  <dcterms:modified xsi:type="dcterms:W3CDTF">2022-08-26T06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